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59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24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1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399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718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71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46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10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42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21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22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8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91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18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97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31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05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