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458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092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9022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282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9610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819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031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925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955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507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969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652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691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63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635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736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42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