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579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638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446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335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318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701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8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988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285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724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621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163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341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096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855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