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7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368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87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79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861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21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07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21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653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36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645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889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50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