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912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9264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9144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5653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72431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7766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6812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9756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1194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7535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096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077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816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