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45504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22484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85349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89395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58819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70210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68444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79034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4517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91610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81328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65570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01546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61279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43224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40356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28024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