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05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78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725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246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884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135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922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366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19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850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199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064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79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168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25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