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41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340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514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28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05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485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538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927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533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233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537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203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64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842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