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168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43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270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022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835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593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140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11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230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522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448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019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594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