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717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69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78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629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71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399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597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98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40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483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636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283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526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288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48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