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29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43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84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39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777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836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959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17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827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87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6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8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25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58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784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987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65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