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542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08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08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11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244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86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576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22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15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555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269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767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442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