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477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34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588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82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220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5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657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853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78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911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684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03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21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07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