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432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948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312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208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195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431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866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413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542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631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330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965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508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954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379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