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9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43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53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519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58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7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92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594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19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84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7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3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92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41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824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9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776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