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93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36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79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999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35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56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382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933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88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25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74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6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190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372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572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246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386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