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723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005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166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13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403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547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72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00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68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911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63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15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885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