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250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308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883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792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317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554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831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991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017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758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389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986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410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