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99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678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300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411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866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794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316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77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50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60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71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567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96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320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253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706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