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63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254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358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737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42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522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619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344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369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299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236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82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492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05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192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755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078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