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45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57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593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17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60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99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60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21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070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56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5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43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93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09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30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