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2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31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38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22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123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764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30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94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31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8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2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7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644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