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482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744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526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87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349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18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216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525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482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422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609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499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603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