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347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7894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5344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7589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011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9626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0434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2269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7572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5054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6136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2350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885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6557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2478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