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42415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94373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16526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31866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28466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64511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54521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00834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64658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96042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47509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6068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19665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46807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1261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47657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08297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