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790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166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75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115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201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082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138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169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807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5072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489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015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390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81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035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