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692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640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437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28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9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26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746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11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238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67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7589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04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4519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72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689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