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797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179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283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699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019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5023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309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826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720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719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176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83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139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