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262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719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440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311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701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850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545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560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90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34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609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651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342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