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269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90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153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282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485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243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160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690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893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727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851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928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510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274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423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802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287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