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2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8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4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8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54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88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35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13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36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8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06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50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99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58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99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