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000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766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90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2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94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68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090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627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607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871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59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91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039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