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21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587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549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2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498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95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90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7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61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7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79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5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88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50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71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464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22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