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570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063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241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945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818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975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846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883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201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854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570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734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053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645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609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