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508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5555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0973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5794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2033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7024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7779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4010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2042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0023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534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118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1553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