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74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37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27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90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860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82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66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21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654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68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172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07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750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93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748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37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53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