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224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845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926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060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582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766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328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165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033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603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781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963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206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363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531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