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196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077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664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160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299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289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580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326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475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345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393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842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996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748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268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