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661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384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586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250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055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491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327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388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196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810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823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908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45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