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060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8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832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46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777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752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508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125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98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64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3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6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44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23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904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028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2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