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40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480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43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50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11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18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98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310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40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4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9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6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7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275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2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1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008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