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6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258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877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773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838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34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92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31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655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443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83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87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18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84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53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