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85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465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876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403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520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614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702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834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657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444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01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696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166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139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982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754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996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