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8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04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37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031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085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21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029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110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814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268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164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62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958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57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07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