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656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0168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9772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6824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3464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0417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033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2169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2275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064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4710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078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3243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