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141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609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989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308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164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634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725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130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209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744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541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76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580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