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97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442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8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14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36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259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37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13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39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1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3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3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92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87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823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55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