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648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0249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7573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2186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2749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3673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483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52386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0334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36069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792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8421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203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