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093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19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48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655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386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316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196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794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036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144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779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180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004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