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7885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71238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48544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05962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60773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96407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13871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9804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90474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1100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89779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98633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8729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9143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23179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