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47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28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6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21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51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50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617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4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13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0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04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3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281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9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28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2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849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