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1877725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5161471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1799202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8674535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2909544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0121121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2000199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4590002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1813293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2367135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9202256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4628589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1302800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9559961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5428946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