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572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63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905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804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638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389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21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725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476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632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554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967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379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