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34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88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07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07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5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20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9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83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74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10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5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63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09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81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67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36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6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