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96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535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637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372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044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461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732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937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414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477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244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028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462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