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481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342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529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772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875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036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540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13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27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24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805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98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097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015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636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170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190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