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8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64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554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519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977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800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146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408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11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76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404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623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848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41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721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532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59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