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923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285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445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603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775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414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013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940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00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484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122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864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892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