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80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40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77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66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0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02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54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29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983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75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573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68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044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60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