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090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456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871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243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652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274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257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099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023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028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225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390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882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