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682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218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46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41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027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597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04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74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29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43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49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089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40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034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073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44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742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