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92714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03473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30680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73852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6756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7986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10025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52829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03275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2685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30420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041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86224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