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514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187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186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902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206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008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724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044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378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521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989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197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125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724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429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033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773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