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2333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3130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6489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5850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3217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03400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1636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50311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99279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209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76317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48873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755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4648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899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2002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886456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