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21177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067222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2805704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496470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191414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474138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400312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709319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951845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970619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385543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826980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149616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932559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596169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