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103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50521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098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1310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99286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8984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39790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28212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70163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31804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784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7101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0816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