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1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01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060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2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34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283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41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69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446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849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28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96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424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663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288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