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5781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6756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55691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3569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34417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58924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54422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7988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53981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85525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5113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6458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99101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9374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624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01950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2004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