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767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968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682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470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381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10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164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875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839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006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748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979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847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