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4193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30452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94380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36495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76021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42286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7157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44219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45162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18018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73521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42862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92985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74678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84571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