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3711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970931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6377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19700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07479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0284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6351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47380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4794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58283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719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6626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45088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669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86629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