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3731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67369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0274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98377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09845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20391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99958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7817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4499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32123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729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37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946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