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855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414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6296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63238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244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776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9170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7040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29565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4488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2792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24345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289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