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95801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35145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79738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0111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52545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47944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23764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45127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37462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75831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55157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39796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91764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81371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62285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