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1519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011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42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94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46324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252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598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2091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1494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9866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5769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0905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2573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469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9715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