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24055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308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9410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654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2708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5364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089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1426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7493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03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14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698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8987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28261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832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5960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5014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