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0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47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14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15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11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9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10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19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7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5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6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1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3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72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59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76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6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