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777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3219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7913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314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3407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9693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1980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70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9745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5525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429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675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9909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