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641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326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068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405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214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592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708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387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937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291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733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862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037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42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199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657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228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