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17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6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3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351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323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927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465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128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777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107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25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29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102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195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