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114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4307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0775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895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853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9826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8790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6874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70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64531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0502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3850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1025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5413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7278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