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65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690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150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274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551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406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038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63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164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512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435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428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745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