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002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4489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2494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6062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9865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277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9741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8855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393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7691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304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7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4600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3519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145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824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71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