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642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6277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987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910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011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245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764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259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958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694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394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3546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524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944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137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