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776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4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64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29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90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499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02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872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27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73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52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28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689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63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84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62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