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680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43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37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02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05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978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45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05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407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34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5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2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74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69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85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55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