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0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40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214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61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32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965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9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651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839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89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284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526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