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81064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19449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86556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2587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74195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69398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97214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5875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83730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69047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26529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85716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14066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32261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29320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