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414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338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267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690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284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018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195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440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083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726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927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945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2511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