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300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374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2145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571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137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369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343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166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521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3491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70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733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755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713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906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