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284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586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531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205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39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683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195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34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437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71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165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507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470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884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70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957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919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