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72750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86739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20384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64205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77557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2437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88416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87268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07909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88012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90718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87288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22677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