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7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94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15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57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20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3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3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73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28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11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7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7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75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