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674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989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773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565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834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48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78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746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235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459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507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116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936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40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821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63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186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