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035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8298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81822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3151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6454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711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2516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15092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0079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6042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7986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9809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0422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8960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3873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