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84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31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21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57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498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55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57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96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857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332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51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27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05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0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862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