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5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421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906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90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8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643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005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251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801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28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36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65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721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