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7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44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1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32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65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803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22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106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87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61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92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18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