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328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02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824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859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726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385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060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778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5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543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18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835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090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014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273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385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501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