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081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06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267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101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410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641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728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931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89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521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642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834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061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759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669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