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37329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36412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50895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58327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62571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82701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25029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28982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89146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61663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12722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2555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39444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9662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89033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16050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81942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