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532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689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688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593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032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363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470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32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124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821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239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928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582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2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38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705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005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