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511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26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165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020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268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897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9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393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20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866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111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6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905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029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200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