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538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509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422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540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382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675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9655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91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131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487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651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833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7133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