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58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58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63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48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71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53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640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01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91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76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07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25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45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58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87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47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