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0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07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4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47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33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4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6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07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75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48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64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56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91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26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