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959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095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051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957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967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597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93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986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160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622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859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479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830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