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95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754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766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50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93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83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070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257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03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47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457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37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39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