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9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44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341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17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460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51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06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94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52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04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18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5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245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49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75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