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511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389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644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276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047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611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241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606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551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053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763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668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270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389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833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58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136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