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645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253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483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409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140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702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347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198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412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275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774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606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263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365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455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540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557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