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73279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54549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92197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7574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02977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98008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67222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65258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56997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31333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99994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30934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66153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91367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27563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