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328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340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168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449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081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360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350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717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093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426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766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731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19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375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220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29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129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