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721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84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10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472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91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622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66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12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611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61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84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991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60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5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