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85631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64628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10645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91651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6889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98797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79421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88516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99243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16505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84947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21752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62556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