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763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038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7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3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5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040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194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735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00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5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1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7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751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626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