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32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033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580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208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800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7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547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64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863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692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627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420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71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