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635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29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69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40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949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85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794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354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513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573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65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82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192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05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288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073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974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