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522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865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32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273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385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8031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32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287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50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611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341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84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84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627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678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