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24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153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4282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4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323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026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679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931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01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2314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76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7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176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951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57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567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10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