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107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22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485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53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114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35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623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689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62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27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47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094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185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753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8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84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739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