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8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523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454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2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823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48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358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711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43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209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59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811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3366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