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15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71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803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6250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647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454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5116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182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275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249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0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76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12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