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668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852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22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907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282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568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373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262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457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39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458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77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414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742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2192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