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622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534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288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424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557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517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293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591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063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586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627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060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304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5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888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722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277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