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02601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88157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