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855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384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508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497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598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034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497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051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281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622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08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169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021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