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413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724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330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381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949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012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529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515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482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243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791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863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10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055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629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263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478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