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67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315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558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40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118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18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401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8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960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8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98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72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9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325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15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