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361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204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020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490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125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492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304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108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7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850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101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84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734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