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955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39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270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041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363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383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955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546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348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019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566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785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499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472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115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