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43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527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029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360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39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02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236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43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2004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317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22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7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826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