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92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71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324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49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595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91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97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602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0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87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223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641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263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250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825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