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90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6336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5661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794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783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51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607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073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965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319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266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01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388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7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4853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