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820496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268417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991830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85687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534495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221988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646592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280775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448809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165831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57514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17666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978669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317122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791229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248260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896295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