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265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057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694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337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101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062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144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832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306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249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73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42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414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