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7878652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8795209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1643830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0035100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8260481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0470484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9057697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9330885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648308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6101141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1096383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7238419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9482819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8690694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4715701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8079043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9681324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