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271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23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21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45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05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91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8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3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150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15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1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9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54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5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147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37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73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