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08977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31312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51852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81540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77769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05098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40212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84866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17912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33180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66047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29688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91973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