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57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953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153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372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74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45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114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133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82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796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353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32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449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648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483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