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510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838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695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971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740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894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026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534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716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215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171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003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518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599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331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