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5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8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53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8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99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89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050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17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22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8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9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245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