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286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043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757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026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76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979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547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373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988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108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630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804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774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521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150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397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493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