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323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070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89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789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752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722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561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471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415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063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958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584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24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34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688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