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565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893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062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591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884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06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535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516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836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232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956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998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073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