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1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85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245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7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217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93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90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96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64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504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7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5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5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41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830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3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05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