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947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118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606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94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206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320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973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019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739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627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432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573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218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818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999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458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242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