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320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641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12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523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356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994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33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574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25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914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14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677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411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