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534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447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493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620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524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964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1120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478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218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164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716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740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560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1987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25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