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51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67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553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52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93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808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895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373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075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137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530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55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50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252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124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