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71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14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788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027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780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9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572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731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95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09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5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007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960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