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335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778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430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413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083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146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658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788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574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149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847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818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482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984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062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