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8195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6608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3199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2705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0599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8726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58764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7844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7491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9509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697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927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9545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53197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4956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1863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3043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