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84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3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20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27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32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135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05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473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32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444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47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1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40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