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151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13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134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168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69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134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270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178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949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380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813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49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225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852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571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006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752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