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19994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90766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04403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63150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02948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70915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67922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81946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9707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70734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35162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90447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4435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