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46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69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3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58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25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67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350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05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2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51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91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7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68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78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33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16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