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53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70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105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9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774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14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72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68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02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20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14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82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68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414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