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392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461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585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275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888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611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89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707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889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756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028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028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20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121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787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48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996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