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69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153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851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399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477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224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60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81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70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283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832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72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229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