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32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058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06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176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874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644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883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120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220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194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862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599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006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548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830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