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529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98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243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49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795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077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089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248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973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084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688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917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823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