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555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37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477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44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251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71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857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146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849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39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64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22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983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976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866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