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79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8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74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957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37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117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47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1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3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30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8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5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17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0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