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3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3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57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18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3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15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8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5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25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67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4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9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