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24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21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89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4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860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98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58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08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69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185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0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55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1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52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536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47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977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