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936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69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792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237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965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247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158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705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150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73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560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598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88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298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213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170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651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