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14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611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227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28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887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32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45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057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36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074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974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548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32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9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75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