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861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229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901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800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638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542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248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30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334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182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80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973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811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