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89516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41585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45616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18529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83718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97819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11268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54182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44052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8046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68597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0687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41032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2189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29350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