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927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331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16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9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69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26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183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740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237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81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46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08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531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986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222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4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445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