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2577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276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1639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5888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1354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7954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2279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2558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0365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3547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737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155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6252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6207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7561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1532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9928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