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259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577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029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615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11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40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629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156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177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805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487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625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42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