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958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103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576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485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9489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129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700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12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929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107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536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814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195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2814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0359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108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506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