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27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45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050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79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162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97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53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330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18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9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222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066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7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108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92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503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