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5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61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9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2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41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74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234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03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42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0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98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78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52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9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7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