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584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724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035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662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033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911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060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669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85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325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658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589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652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