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797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742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89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473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010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150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722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869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380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738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134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787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103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617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175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