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350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140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554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427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75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196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211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402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653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414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657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364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190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415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569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