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5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13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75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34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0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551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57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4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24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63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13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99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16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7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59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077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