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778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634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612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516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984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606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07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981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790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751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217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955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790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278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601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