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14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43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280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34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688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0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85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140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19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50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4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3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66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