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331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3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41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3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775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714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3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88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77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62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4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038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6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75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7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34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