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7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833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214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9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34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134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415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64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41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0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95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58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68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