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04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959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698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848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214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775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871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683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731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579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281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685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161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