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672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945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541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452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636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739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938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348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186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138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158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903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643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920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084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274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939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