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7238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05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8442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198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802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7763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089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714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2305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3982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192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862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639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0654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142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456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448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