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5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334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84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77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399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459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978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8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916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54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93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77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88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32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193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