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76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257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376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561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802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479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800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267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207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007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870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280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816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474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860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