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470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5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52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10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979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17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9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51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694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9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9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3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39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