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431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3952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77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209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165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788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009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644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965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559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79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369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798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