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896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74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68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050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28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061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985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183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883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266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093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316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420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840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922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