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464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991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896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49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833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972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572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14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308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045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155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076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095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56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61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258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539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