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563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577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014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26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268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513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678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316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35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386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938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413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60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549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633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