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098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734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804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79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07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209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123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869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33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019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46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251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29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32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827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164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757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