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72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26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00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40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1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7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64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41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48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5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3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16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19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