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67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445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4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8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10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574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1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16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846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44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74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8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7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