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685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6534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5807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7469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0881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6473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1822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371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2518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5261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387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219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9732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