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55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954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45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08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4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50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00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04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667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490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8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1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28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44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14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5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63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