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771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9116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837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54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5916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1951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0670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3731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4943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0524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901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688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3278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