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56918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67556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51974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04688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65460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44155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47251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77038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3339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84407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10469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57733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25719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85882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18681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46011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13605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