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9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35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22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647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8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261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483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450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96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78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067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68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32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76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75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