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600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388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117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200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575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499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703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634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065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169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745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405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574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035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775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