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731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694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579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969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300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60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871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514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515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249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110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780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769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