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9899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4381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3793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8816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6205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9927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0776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3890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1703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1049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448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506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7123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3896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7483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2789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1660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