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756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68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27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38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08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910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85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11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118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92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37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36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89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02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821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