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856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325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374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7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20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813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09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65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05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92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1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80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285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937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