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760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338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146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794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283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085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474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159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32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447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114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284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889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262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962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840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181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