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360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962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703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804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454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841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571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740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702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262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872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417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497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