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52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784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79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45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86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60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8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10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761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50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371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47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53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72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108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