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331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4325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368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192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3619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181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717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94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180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790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1661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994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954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167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935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