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0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50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15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41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781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39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95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59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31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469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0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88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194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