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80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19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30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64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82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47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24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57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697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76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2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684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609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08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881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87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