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701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1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641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140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451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217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047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936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297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711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928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608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488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816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651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38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691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