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1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651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330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0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0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31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80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81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227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642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1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7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359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