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9094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53980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80152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51434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01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46969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34300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23722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3593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05760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25061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54534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77939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4751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09331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47554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31380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