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289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940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3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938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37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007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31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39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543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46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60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57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84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