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4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48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1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996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24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22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2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29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56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5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2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65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8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0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45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45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41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