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58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283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36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16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77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94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53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068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808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111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157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106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86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281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33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