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84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0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5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07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570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681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943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49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81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46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82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99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822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