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74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1327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095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5705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7544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1785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1361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5751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9484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6403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0078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1282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5946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1743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0900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