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134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063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129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04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002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028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252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803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50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844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884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864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033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