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854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705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482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864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144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431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424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873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308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983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406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958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600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049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245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310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08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