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233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843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280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657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873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569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530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036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248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933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4633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537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226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578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459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