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013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746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976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65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409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147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55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980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466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47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213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15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549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517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933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68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970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