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648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0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818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1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749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881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10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984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810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58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27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36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834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314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12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