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631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171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58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600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552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358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92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653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303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176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16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92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830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