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112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139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117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870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476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412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262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119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132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228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237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34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6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663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575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