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944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527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913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445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943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118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326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343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724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661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295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436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01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281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448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943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020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