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813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597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610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650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202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195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655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067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879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953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013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232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46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470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577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276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107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