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3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01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321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15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56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22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68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3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33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24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9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1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54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