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24609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05497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4768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48488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08555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91349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83842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41747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96794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19498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78612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93516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30311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