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506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65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681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800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43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707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573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397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867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76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705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130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844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936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870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