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130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54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654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58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847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387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282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713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30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254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287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18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707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3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00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