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76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929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69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27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41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90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617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44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302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94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2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4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45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