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177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015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59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788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5004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176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039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009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19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590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67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27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732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92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483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47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182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