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099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90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510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043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361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842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532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212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768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508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924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960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1401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562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971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