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023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098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51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35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14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843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204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449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73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11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62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710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68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26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332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48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07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