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677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960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55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396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011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931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38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879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894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112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282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337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452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