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399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6186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710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1645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7755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549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461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8421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2493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878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180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962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3588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