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085473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156037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248358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058782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079316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523079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313347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081756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390359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610416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49855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19087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335025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383883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430477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962093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756224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