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872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345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617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532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05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5227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46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86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904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861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899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167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230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238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037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