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659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171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28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776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46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703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087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7885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1861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272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239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025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556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419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631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