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19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284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5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264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786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9255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16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85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87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303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247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78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110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181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530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53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37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