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892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59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78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970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417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727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584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06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466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638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084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39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923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