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36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93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773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22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38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38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07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73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25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493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03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41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63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20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30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