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02274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3507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86368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92469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92714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18873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80781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34923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95978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39410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03760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06483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15939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30215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20755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16506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64410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