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020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302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732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213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179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422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972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25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956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201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875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602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871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