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65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826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768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351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300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456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213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733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704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489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95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945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423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