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9531500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1998987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8674805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3920521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3639517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6284585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2147286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7534817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4382452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551194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7493674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8504955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5685548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6563502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1530951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