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664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21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3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2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35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422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08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454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36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22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79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9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26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95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37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45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22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