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8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2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438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7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327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2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62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3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1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077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56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85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34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52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09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