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763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74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02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91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1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9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0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59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2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49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9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8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07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98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0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562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37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