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191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703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949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632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11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644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72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735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357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02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28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65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86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