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762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813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774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408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983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644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275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593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00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574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715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087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7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499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255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