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43329396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35156591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34840113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23805853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18576487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12858208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56034492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03625528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14630867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98027946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5030103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1090147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38061775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57344375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68685153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38839537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58301202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