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1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35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72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51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45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71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3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21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25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891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1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4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58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