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206640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39478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223774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894371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967482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754620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464169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999894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907453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826513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55481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96359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143025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233206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207747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454411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83116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