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733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395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923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980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173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249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640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494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737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032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258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114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811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926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867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805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932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