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5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59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799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83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4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91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69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5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441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73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36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20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06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