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3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851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7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74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70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4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4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6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829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453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0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4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44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