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32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83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600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23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78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122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30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0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301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16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79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299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50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25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35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