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429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4979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3901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6945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1642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920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7928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6024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6489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2836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563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619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0459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