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20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4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63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53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3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12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0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44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321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561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2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66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22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32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57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9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32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