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35944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26971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50922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87629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52015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00764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30864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12316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95747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72924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39199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84013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35769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2850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82366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