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6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43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68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04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66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60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16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5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2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35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1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5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38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24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