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578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650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098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10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843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540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015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793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962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176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426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597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154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