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51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209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781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77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866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628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008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40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705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076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884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934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834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973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398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047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617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