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4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207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17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81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334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01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35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9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48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99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18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082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62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942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8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