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46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6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43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933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11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8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2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6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30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13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7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6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64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23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061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368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73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