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651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776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703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324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42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98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08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084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578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370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294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799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622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689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679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