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11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090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21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086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13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757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5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48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265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622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89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34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14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