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928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9753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321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553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878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936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265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9415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752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7238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022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707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8560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