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236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39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531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882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91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908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764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938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25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404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10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96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100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488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390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605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83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