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630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857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537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2079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5953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5347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122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350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1734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588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798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0559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422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975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184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