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35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867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874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25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711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715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0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68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709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668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479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287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01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48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729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