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715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150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084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486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687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398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291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231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981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517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373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459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150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