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715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708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368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573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376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83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92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8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802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995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23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66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68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949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322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840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48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