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046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98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123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441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18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33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719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912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018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10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271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62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262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758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96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591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