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224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103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376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916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822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261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720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831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4552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812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55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878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293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