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8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4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3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29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82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2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38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895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728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28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69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5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51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