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4332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7595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1520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6159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8212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97269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8997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0901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2000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5542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4292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6216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0170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28272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0520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