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9288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704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1215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799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55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197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675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952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418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548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268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290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826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9850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198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046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719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