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63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32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37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388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054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97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89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5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67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771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148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2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03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83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068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