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86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60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6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53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073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255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187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88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1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224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8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87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45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611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94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42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18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