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976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418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328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257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671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610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230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557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590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29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482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935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717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