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56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1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855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01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69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39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85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15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93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09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64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5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0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