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088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256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873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355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870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081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504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851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228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758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536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857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986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848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499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