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921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390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52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267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488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336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40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614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450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166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73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30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061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156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02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922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420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