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719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276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5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600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149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419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39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842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254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099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413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695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805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