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846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052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264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755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868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909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368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632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217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137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762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030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030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391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27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