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99171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96472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2621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17780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1695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6776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3952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46983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54704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9065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3367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989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0891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50069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652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8109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0157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