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757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27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9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63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033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42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570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182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890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443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44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91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067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34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637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