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006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369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49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089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347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199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476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909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130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875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671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060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658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236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244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733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006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