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344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554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099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728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777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240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454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448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760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101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559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375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350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