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4130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972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2386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723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623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4096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8113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5244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2174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5721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083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658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241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0623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084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8977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570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