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50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44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290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54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507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87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8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62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57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55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103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758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57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78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77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