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563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271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732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68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119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151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511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312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656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616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597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406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545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