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1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19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640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91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15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56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93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334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19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296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497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14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122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364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