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091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793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138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715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60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389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158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84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59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024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89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239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315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236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280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026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802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