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304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11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565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786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506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673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275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479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372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238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064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442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497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544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587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