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338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60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85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03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67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850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14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92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747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301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323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420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105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