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5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0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30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75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91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6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38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54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76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19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6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6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35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