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704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679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704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866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3127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447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021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96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733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932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195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608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06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98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07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765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104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