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65704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40126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