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49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919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192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614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20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434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992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673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105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785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50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954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497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