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208006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334627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0896073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319403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6983691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8910500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181341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6901978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442241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931543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08971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41343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116985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8528252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790682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6461368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7047037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