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0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0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9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40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40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392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96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32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182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545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97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9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57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