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0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49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02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51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4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3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06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38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40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43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7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9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49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59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25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42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7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