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5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4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25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77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02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54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008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23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1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88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545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95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6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70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