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07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773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686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807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127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01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818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036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80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839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234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749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581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886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92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