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423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126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916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587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249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038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17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708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114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577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549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596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013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077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715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59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60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