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405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132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745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814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393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784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845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102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088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783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4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21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690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