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096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095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822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428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102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896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532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093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626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296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993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908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816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116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192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