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0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11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35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220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485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159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264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21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0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17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48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5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722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