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03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6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88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47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67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461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85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61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80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296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0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72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77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27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0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390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29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