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957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169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80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68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57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88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5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674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82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4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9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99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569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463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99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