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01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803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7173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1706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69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804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09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459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91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231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18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512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4647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556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783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507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40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