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993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31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905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384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7465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250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759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810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063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28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002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963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814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869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079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