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54720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55378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07025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73400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74044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45874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1788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74230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94669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78452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46784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57589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28102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71628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11346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61086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27384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