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232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220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55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408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37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23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999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771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063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408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169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871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902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