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357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817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02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234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804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973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18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203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315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197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18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601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561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702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985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