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787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599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2994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937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9696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016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5183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47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952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427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268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185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637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