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873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798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194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825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038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836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946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743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8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840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277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346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100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