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0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27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5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4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7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265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683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446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37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2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35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9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596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42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9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56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84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