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774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1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40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078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23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14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695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93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02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95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22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739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699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63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42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723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