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095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41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635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334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545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970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910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321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927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282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666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203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334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