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063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09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081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041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435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193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112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169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87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779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702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808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668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870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425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