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975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67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27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779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947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999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71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13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31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50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7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99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328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164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17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